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77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497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90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11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02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882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50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95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289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079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7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5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993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