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518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037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612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788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673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048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821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947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898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006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432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709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767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779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52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484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445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