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8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59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99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13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45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022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483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6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62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118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75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10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50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37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