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432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442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150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006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473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367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541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095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446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842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868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887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119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