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044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5855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5877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6729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6337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3610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557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0480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533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6774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443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64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5589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6867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3005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9313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298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