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44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96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47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00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64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18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935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142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60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74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84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432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45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95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