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04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75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426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480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359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097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624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732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259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444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478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87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317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