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7035915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81629478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92087932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56008419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62913673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49901567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94218355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09131498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37727403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9986778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6346929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9347126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48891867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56446292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06449894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53130262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35963896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