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293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506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458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759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788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665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746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438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959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461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665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399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561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892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501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