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82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17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08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223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012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944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067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158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027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183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08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776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293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