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5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80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36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07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15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716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103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81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08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01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87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873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82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89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94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2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57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