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689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554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563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471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469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937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058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762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188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212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66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818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993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648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082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