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8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166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14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78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809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19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75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14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58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7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9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1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9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