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8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4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59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514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10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66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8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79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259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829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39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4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69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84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706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43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103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