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28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610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434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55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018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320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571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88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02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545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025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36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06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190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