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151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2953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5033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9405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1380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809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7800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618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27891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928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171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286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1744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