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867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27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87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0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48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99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29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12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44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02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3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3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49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095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64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67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31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