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771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872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728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130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099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203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03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386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822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373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196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35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934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123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05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