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375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780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839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700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15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617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150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012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735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85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444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002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90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