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061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230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941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42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065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898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00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54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88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11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688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9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654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27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591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73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