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70670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80637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55971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41244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43199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34724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78617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51852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47833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83717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88562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83612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70442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54003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5207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