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448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7976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82240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0194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4933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6535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7835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4538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0759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33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755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906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0527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