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634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1434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2353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4138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273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3573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9748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4046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7288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16721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234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004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6785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66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6504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7453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1963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