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0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2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2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773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55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70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123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30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22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24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184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23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69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5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