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47720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05654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92788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21542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87913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85555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70093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98581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63772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60169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38921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27003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1067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