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906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445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615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339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475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590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718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149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778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839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996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037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195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716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721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07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