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82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48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25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286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878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79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350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724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391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72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92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32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157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68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