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175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2721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4554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568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3826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764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496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5525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883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1355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040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504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3069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