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6704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956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595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211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503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01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511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77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873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159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7400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332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851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51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859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152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128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