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7234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3977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830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195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677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4458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546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164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579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0083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8953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108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656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909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226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