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295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27406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4117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481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988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01323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266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4805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3123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5696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752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242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003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