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818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181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405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141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560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5607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3853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268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8607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7004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5077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385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991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4362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095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194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927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