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2939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730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8442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496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9901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5301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421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2133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277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913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5723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9690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398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673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7347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