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194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616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342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149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492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371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873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2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987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1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130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038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