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781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86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22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24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33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325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130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440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88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73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523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2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342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228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78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48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