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246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41331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89221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87235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83452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54825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35195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82962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33221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05503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21351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67215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49065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43483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37465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