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306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336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194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972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592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67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241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120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612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802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912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208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593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