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65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713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46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794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431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333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39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9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02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55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71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457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724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95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417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56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20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