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0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76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5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7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25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55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13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68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1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93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65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8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2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8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02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