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13763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49549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43230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26323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10037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43294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18193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6777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54483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05807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23130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47405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30456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