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262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387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183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046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393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211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613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299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899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872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047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314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490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027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236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422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232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