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3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8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0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281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552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4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84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50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883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43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54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60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57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052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