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966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493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620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476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450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252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981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073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5188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437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626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076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396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