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402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994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169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15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82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378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84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34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69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44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68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3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12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56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38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88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