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183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2079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081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168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115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7296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942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2089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2575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902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385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00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2893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4869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68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