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08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384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97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10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74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15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94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87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13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7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180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6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396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