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772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10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909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19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687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2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977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558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99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84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10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6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48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01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03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56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18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