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97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300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696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043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376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724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565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829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155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343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326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064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60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545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621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