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75585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6610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6759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1577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4374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1482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1022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0682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398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6838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246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977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14925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