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6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491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02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11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66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46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86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618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48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19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20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99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22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25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0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49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06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